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0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项目总工程师岗位职责</w:t>
      </w:r>
    </w:p>
    <w:p>
      <w:pPr>
        <w:pStyle w:val="Style15"/>
        <w:snapToGrid w:val="false"/>
        <w:spacing w:lineRule="exact" w:line="600"/>
        <w:ind w:firstLine="166"/>
        <w:jc w:val="center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561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协助项目经理抓好投资梳理，为项目经营目标的实现提供技术保障。主管项目技术管理工作，协调与技术相关的各方关系，保证项目施工有序进行。</w:t>
      </w:r>
    </w:p>
    <w:p>
      <w:pPr>
        <w:pStyle w:val="Normal"/>
        <w:spacing w:lineRule="exact" w:line="600"/>
        <w:ind w:firstLine="561"/>
        <w:jc w:val="left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组织制订项目管理流程图，保证项目组织顺畅，有序，协调，监督到位，兼顾效率和效益。</w:t>
      </w:r>
    </w:p>
    <w:p>
      <w:pPr>
        <w:pStyle w:val="Normal"/>
        <w:spacing w:lineRule="exact" w:line="600"/>
        <w:ind w:firstLine="561"/>
        <w:jc w:val="left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负责组织并审核工程项目的施工组织设计并报批，审定施工方案、施工方法、施工工艺和特殊工序的过程控制措施。指导、检查本工程项目有关技术标准、规程、规范、验标及作业指导书的正确使用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组织编制工程项目竣工文件，参加工程竣工验收工作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组织标准化管理和计量管理工作，组织制定各项技术工作标准，并进行监督和检查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负责组织“四新”技术的应用和推广，负责科技成果及合理化建议鉴定和上报，指导、检查</w:t>
      </w:r>
      <w:r>
        <w:rPr>
          <w:rFonts w:cs="宋体;SimSun" w:ascii="宋体;SimSun" w:hAnsi="宋体;SimSun"/>
          <w:sz w:val="30"/>
          <w:szCs w:val="30"/>
        </w:rPr>
        <w:t>QC</w:t>
      </w:r>
      <w:r>
        <w:rPr>
          <w:rFonts w:ascii="宋体;SimSun" w:hAnsi="宋体;SimSun" w:cs="宋体;SimSun"/>
          <w:sz w:val="30"/>
          <w:szCs w:val="30"/>
        </w:rPr>
        <w:t>小组的活动。</w:t>
      </w:r>
    </w:p>
    <w:p>
      <w:pPr>
        <w:pStyle w:val="Normal"/>
        <w:spacing w:lineRule="exact" w:line="6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组织制订、上报工程创优规划，并参加工程创优规划的实施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负责分管部门“三标一体”管理体系的实施、运行、改进和保持，确保实现公司质量环境职业健康安全方针和目标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完成领导临时交办的工作任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7:00Z</dcterms:created>
  <dc:creator>微软用户</dc:creator>
  <dc:description/>
  <cp:keywords/>
  <dc:language>en-US</dc:language>
  <cp:lastModifiedBy>SDWM</cp:lastModifiedBy>
  <cp:lastPrinted>2015-09-30T10:33:00Z</cp:lastPrinted>
  <dcterms:modified xsi:type="dcterms:W3CDTF">2015-09-30T02:33:00Z</dcterms:modified>
  <cp:revision>3</cp:revision>
  <dc:subject/>
  <dc:title>项目总工岗位职责</dc:title>
</cp:coreProperties>
</file>