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附件二：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44"/>
        </w:rPr>
        <w:t>项目书记岗位职责</w:t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一、在公司党委的领导下，保证监督党的路线、方针、政策和上级的指示、决议在项目部的贯彻落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二、负责项目部党的思想、组织、作风建设，加强党员教育管理，组织开展党内创先争优活动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三、积极支持配合行政主管开展工作，保证依法充分行使职权，积极参与重大问题决策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四、负责干部的培养、教育、考察、监督和奖惩工作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五、做好项目部思想政治工作、精神文明建设和企业文化建设，为企业文化第一责任人和第一推广人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六、组织开好党委会，坚持民主集中制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　  七、支持工会共青团组织依照法律和各自《章程》，独立自主地开展工作。</w:t>
      </w:r>
    </w:p>
    <w:p>
      <w:pPr>
        <w:pStyle w:val="Normal"/>
        <w:ind w:firstLine="645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八、负责抓好征地拆迁，搞好内外协调，及时发现和妥善处理突发性事件。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九、负责其它有关工作。</w:t>
      </w:r>
    </w:p>
    <w:p>
      <w:pPr>
        <w:pStyle w:val="Normal"/>
        <w:ind w:firstLine="14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14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9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5"/>
    <w:qFormat/>
    <w:pPr>
      <w:spacing w:lineRule="exact" w:line="436"/>
      <w:ind w:left="357" w:hanging="0"/>
      <w:jc w:val="left"/>
      <w:outlineLvl w:val="3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6:03:00Z</dcterms:created>
  <dc:creator>toshiba</dc:creator>
  <dc:description/>
  <cp:keywords/>
  <dc:language>en-US</dc:language>
  <cp:lastModifiedBy>SDWM</cp:lastModifiedBy>
  <dcterms:modified xsi:type="dcterms:W3CDTF">2016-03-16T09:34:00Z</dcterms:modified>
  <cp:revision>15</cp:revision>
  <dc:subject/>
  <dc:title>公司党委书记职责</dc:title>
</cp:coreProperties>
</file>