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综合办公室主任职责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一、负责项目部机关日常管理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二、负责综合文件及有关文稿起草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三、负责有关会议的组织及协调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四、负责办公用品的购置、发放及管理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五、负责项目部的物业管理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六、负责项目部车辆使用和管理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七、负责项目部上请下达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八、负责来客接待和有关外联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九、负责食堂管理及后勤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十、完成领导交办的其它工作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dell</dc:creator>
  <dc:description/>
  <cp:keywords/>
  <dc:language>en-US</dc:language>
  <cp:lastModifiedBy>Administrator</cp:lastModifiedBy>
  <dcterms:modified xsi:type="dcterms:W3CDTF">2013-03-05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