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9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</w:rPr>
      </w:r>
    </w:p>
    <w:p>
      <w:pPr>
        <w:pStyle w:val="Normal"/>
        <w:ind w:firstLine="2399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物资设备部岗位职责</w:t>
      </w:r>
    </w:p>
    <w:p>
      <w:pPr>
        <w:pStyle w:val="Normal"/>
        <w:ind w:firstLine="2399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贯彻执行上级物资设备工作方针及物资设备管理规定，负责项目部物资、设备供应和管理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根据项目工程部作出的物资设备计划，负责各种物资设备的计划上报、采购、供应工作，满足项目部施工生产用料要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把好物资进场关，及时通知试验室对进场物资进行检验、试验，不合格物资不准进场，隔离存放并及时清退出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执行物资消耗定额，实施限额领、发料制度，执行物资设备的管理规程，对仓库物资的储存、使用、标识等进行检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加强现场物资管理，特别是要做好主要材料到工地现场的管理，做到帐、物、卡相符，手续完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每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负责仓库、现场物资的盘点，做好材料节超分析工作，加强现场物资设备的检查，给计划合同部提供作业队材料的领用量，以便在计价中扣款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掌握工程项目设备动态，建立设备管理台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检查项目部设备使用、保养、修理及设备安全情况，督促设备使用人员及时填报《机械设备运转记录》和操作人员严格遵守设备操作规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项目部被授权设备的集中采购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加强周转性物资设备的管理，使用后要及时进行维修保养，以提高周转次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组织物资出厂合格证及有关证明文件的索取、收集、保管工作，及时提交试验室保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物资节约，物资调剂，废旧物资回收以及经批准的物资报废和废旧物品的处理等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项目信息化建设。物资市场信息搜集、管理设备统计信息等上报工作，以及三标体系物资管理文件的落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物资内业资料的收集，分类归档，及时准确上报物资统计报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落实上级业务部门的物资管理检查及临时指定的各项工作。</w:t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物资设备部部长岗位职责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项目经理及上级业务部门的领导下，负责项目部的物资设备及施工生产的物资供应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贯彻执行上级的物资设备工作方针、政策及物资设备供应与管理的有关规定，坚持请示汇报制度，当好领导的参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制定本级物资、设备管理制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掌握设备数量和主要设备技术状况，负责设备的调配、租赁和转让，并负责指导施工单位做好现场的物资设备管理及使用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物资采购和管理，提供设备物资成本方案，分析成本控制途径，处理好对内对外的工作关系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强化市场意识，及时了解掌握各种物资市场价格，做到心中有数。实行限额发料，搞好物资核算，及时编报物资报表，实事求是填报材料消耗及月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搞好物资节约工作，结合施工需要积极开展新技术、新工艺、新材料的应用，大力开展修旧利废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贯彻执行质量、安全、环境管理体系的要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完成上级相关部门及项目领导交办的各项任务。</w:t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设备员岗位职责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物资设备部部长的领导下进行工作，认真执行国家法律法规及集团公司和有限公司的各项规章制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项目部设备管理工作，参与机械施工组织设计，合理组织机械化施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建立设备台帐及技术档案，掌握设备数量和主要设备的动态技术状况，并做好设备的维护和保养计划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监督日常维修保养，并负责收集有关记录，呈报各种设备报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对采购的机械设备的检查验收和试验状态的标识，并在施工中进行检查、督促、指导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加强设备的管理。不断提高机具的完好率，确保设备正常运转，保证工程不间断施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因设备的管理原因造成的工程质量事故负有直接责任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贯彻执行质量、安全、环境管理体系的要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完成上级相关部门及项目领导交办的各项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883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材料员岗位职责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贯彻执行党和国家的物资工作方针、政策以及上级物资供应管理规定，热爱本职工作，做好物资保障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分管材料的验收、保管、保养、发放和回收利废，确保施工生产需要，验收时做到材料质量和数量达到合同规定要求，并做好验收记录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严格按物资仓储的技术规范保管，保养好一切工程所需材料，确保仓库、料场物资不窜，材料不混，数量准确，质量完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严格按发料凭证办理领料，凡是规定有消耗定额的主要物资要限额发放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大量材料直接进入施工现场时，经试验室检验合格、数量认可后方可办理领料手续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库存物资要坚持盘点，做到日清月结，帐、卡物、资金四项相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项目部的订货、到货、库存的统计工作及时上报各种物资报表，配合施工部门做好年、季、月度的计划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搞好对内对外结算，建立各种台帐，账面整洁、清晰、帐物相符，盈亏有原因，损坏有报告，记账有凭证，调整有依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认真完成上级相关部门及项目领导交办的各项工作。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库管员岗位职责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按进场物资的数量、规格型号、质量要求，负责进场物资的清点、登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物资的存放、保管，物资分区存放，实行货位管理，动态管理，物资堆码整齐，标识清楚，防止生锈、霉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需要报检的物资，要按时、按量进行报检，并做好记录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物资的合理领用，手续完备、帐物相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及时了解物资库存情况，及时进行物资申报、保证合理库存，确保施工生产顺利进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底对仓库的物资进行盘点并报财务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物资的消耗使用情况进行督促、检查，对浪费现象有权纠正，并提出处理意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库管员必须服从项目经理和主管领导的工作安排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资料员岗位职责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部门所有合同的归档，建立好合同台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对材料供应方提供的资料进行核查，保证其资料的完整有效，符合要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综合业务平台、铁建商城、铁建物资采购网计划上报，供应商报价资料的审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财务共享平台的相关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及时做好并收集三重一大会议记录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新魏;宋体" w:hAnsi="华文新魏;宋体" w:eastAsia="华文新魏;宋体" w:cs="Times New Roman"/>
      <w:b/>
      <w:color w:val="auto"/>
      <w:kern w:val="2"/>
      <w:sz w:val="96"/>
      <w:szCs w:val="9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4:45:00Z</dcterms:created>
  <dc:creator>aa</dc:creator>
  <dc:description/>
  <dc:language>en-US</dc:language>
  <cp:lastModifiedBy>周剑明</cp:lastModifiedBy>
  <cp:lastPrinted>2008-12-04T22:14:00Z</cp:lastPrinted>
  <dcterms:modified xsi:type="dcterms:W3CDTF">2020-10-10T01:51:32Z</dcterms:modified>
  <cp:revision>12</cp:revision>
  <dc:subject/>
  <dc:title>太澳高速公路济源至晋城（省界）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